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منشو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رق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 xml:space="preserve">( </w:t>
      </w:r>
      <w:r>
        <w:rPr>
          <w:rFonts w:cs="Simplified Arabic"/>
          <w:sz w:val="28"/>
          <w:szCs w:val="28"/>
          <w:u w:val="single"/>
        </w:rPr>
        <w:t>3</w:t>
      </w:r>
      <w:r>
        <w:rPr>
          <w:rFonts w:cs="Simplified Arabic"/>
          <w:sz w:val="28"/>
          <w:szCs w:val="28"/>
          <w:u w:val="single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لسن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</w:rPr>
        <w:t>1993</w:t>
      </w:r>
    </w:p>
    <w:p>
      <w:pPr>
        <w:pStyle w:val="Style14"/>
        <w:bidi w:val="1"/>
        <w:spacing w:before="0" w:after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ز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لية</w:t>
      </w:r>
    </w:p>
    <w:p>
      <w:pPr>
        <w:pStyle w:val="Style14"/>
        <w:bidi w:val="1"/>
        <w:spacing w:before="0" w:after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 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رائ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يعات</w:t>
      </w:r>
    </w:p>
    <w:p>
      <w:pPr>
        <w:pStyle w:val="Style14"/>
        <w:bidi w:val="1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ش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993</w:t>
      </w:r>
    </w:p>
    <w:p>
      <w:pPr>
        <w:pStyle w:val="Style14"/>
        <w:bidi w:val="1"/>
        <w:spacing w:before="0" w:after="0"/>
        <w:ind w:left="0" w:right="0" w:firstLine="72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ن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ئي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ح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ه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تائ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ص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ه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لغ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ؤش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ف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رج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ع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Style14"/>
        <w:bidi w:val="1"/>
        <w:spacing w:before="0" w:after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ر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Style14"/>
        <w:bidi w:val="1"/>
        <w:spacing w:before="0" w:after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ستم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تائ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ص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ج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ل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ج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قر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ع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ص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ه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ج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سج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دراج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نماذ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و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قر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ط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لغ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ؤش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ف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Style14"/>
        <w:bidi w:val="1"/>
        <w:spacing w:before="0" w:after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ر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Style14"/>
        <w:bidi w:val="1"/>
        <w:spacing w:before="0" w:after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هد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Style14"/>
        <w:bidi w:val="1"/>
        <w:spacing w:before="0" w:after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ئي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ح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ت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ا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ت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تتطا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ج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بت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ل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أمو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Style14"/>
        <w:bidi w:val="1"/>
        <w:spacing w:before="0" w:after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ا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واز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ص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ا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ئ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لا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Style14"/>
        <w:bidi w:val="1"/>
        <w:spacing w:before="0" w:after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ج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د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قر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د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ر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Style14"/>
        <w:bidi w:val="1"/>
        <w:spacing w:before="0" w:after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ز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أمو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ح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أمو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مو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Style14"/>
        <w:bidi w:val="1"/>
        <w:spacing w:before="0" w:after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م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ا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ت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أمو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Style14"/>
        <w:bidi w:val="1"/>
        <w:spacing w:before="0" w:after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م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يدا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ج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اب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واز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ج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د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قر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د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ر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Style14"/>
        <w:bidi w:val="1"/>
        <w:spacing w:before="0" w:after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م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ب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أمو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Style14"/>
        <w:bidi w:val="1"/>
        <w:spacing w:before="0" w:after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أمو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اط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د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ط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عا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في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ب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Style14"/>
        <w:bidi w:val="1"/>
        <w:spacing w:before="0" w:after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ش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ا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ت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اد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تق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5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صدا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ختص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ام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ها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ؤث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ص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در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Style14"/>
        <w:bidi w:val="1"/>
        <w:spacing w:before="0" w:after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مو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ع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ضاه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ص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ح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ت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أمو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تلاف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و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ماذ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از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تعلي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صدا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Style14"/>
        <w:bidi w:val="1"/>
        <w:spacing w:before="0" w:after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م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ج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اد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و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استفس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س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ك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تفت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ت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كز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رق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وج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Style14"/>
        <w:bidi w:val="1"/>
        <w:spacing w:before="0" w:after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و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لا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ا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واز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ئ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ص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ا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Style14"/>
        <w:bidi w:val="1"/>
        <w:spacing w:before="0" w:after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دخ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فو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Style14"/>
        <w:bidi w:val="1"/>
        <w:spacing w:before="0" w:after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دخ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فو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Style14"/>
        <w:bidi w:val="1"/>
        <w:spacing w:before="0" w:after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دخ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يو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قر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ح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Style14"/>
        <w:bidi w:val="1"/>
        <w:spacing w:before="0" w:after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دخ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قر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فو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صحيح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Style14"/>
        <w:bidi w:val="1"/>
        <w:spacing w:before="0" w:after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ماذ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د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قر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Style14"/>
        <w:bidi w:val="1"/>
        <w:spacing w:before="0" w:after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غ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فو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Style14"/>
        <w:bidi w:val="1"/>
        <w:spacing w:before="0" w:after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دخ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م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ر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Style14"/>
        <w:bidi w:val="1"/>
        <w:spacing w:before="0" w:after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ج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ور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ائ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صد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س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خاز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شم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ير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د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ش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لي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9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99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عال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Style14"/>
        <w:bidi w:val="1"/>
        <w:spacing w:before="0" w:after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Style14"/>
        <w:bidi w:val="1"/>
        <w:spacing w:before="0" w:after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ور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لا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ا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واز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ص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ا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Style14"/>
        <w:bidi w:val="1"/>
        <w:spacing w:before="0" w:after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دخ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فو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Style14"/>
        <w:bidi w:val="1"/>
        <w:spacing w:before="0" w:after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ماذ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د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قر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Style14"/>
        <w:bidi w:val="1"/>
        <w:spacing w:before="0" w:after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أ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ل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ا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ه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Style14"/>
        <w:bidi w:val="1"/>
        <w:spacing w:before="0" w:after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اط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ج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يوني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Style14"/>
        <w:bidi w:val="1"/>
        <w:spacing w:before="0" w:after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دخ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قر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ائ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فو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صحيح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Style14"/>
        <w:bidi w:val="1"/>
        <w:spacing w:before="0" w:after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5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ح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ج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قد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إقرار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د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ر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عي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د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واجه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خال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99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ئح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دخ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تائ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ح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Style14"/>
        <w:bidi w:val="1"/>
        <w:spacing w:before="0" w:after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لث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ديد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سئو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Style14"/>
        <w:bidi w:val="1"/>
        <w:spacing w:before="0" w:after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ؤ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أمور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خصي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ش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ا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ز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ج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أمو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ح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ق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ش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ز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أم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اح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ف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ل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حسا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ت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Style14"/>
        <w:bidi w:val="1"/>
        <w:spacing w:before="0" w:after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أم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اح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ث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دي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جراؤ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ش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ت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ا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ف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اج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يد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Style14"/>
        <w:bidi w:val="1"/>
        <w:spacing w:before="0" w:after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أمو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ح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بو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أمو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جاز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أمو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تق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ط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Style14"/>
        <w:bidi w:val="1"/>
        <w:spacing w:before="0" w:after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ؤ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أمور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جت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أمو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ح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بوعي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ناق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قي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قا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بو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Style14"/>
        <w:bidi w:val="1"/>
        <w:spacing w:before="0" w:after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اط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جت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هر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س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ؤ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أمور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ناق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قي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قا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ه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Style14"/>
        <w:bidi w:val="1"/>
        <w:spacing w:before="0" w:after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5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تفت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ا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تائ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و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خال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ش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Style14"/>
        <w:bidi w:val="1"/>
        <w:spacing w:before="0" w:after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ف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.</w:t>
      </w:r>
    </w:p>
    <w:p>
      <w:pPr>
        <w:pStyle w:val="Style14"/>
        <w:bidi w:val="1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لحة</w:t>
      </w:r>
    </w:p>
    <w:p>
      <w:pPr>
        <w:pStyle w:val="Style14"/>
        <w:bidi w:val="1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[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سماع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]</w:t>
      </w:r>
    </w:p>
    <w:p>
      <w:pPr>
        <w:pStyle w:val="Style14"/>
        <w:bidi w:val="1"/>
        <w:spacing w:before="0" w:after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ر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/8/1993</w:t>
      </w:r>
    </w:p>
    <w:p>
      <w:pPr>
        <w:pStyle w:val="Normal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Cs w:val="false"/>
          <w:sz w:val="28"/>
          <w:szCs w:val="28"/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b/>
      <w:bCs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rFonts w:cs="Times New Roman"/>
      <w:kern w:val="2"/>
      <w:sz w:val="48"/>
      <w:szCs w:val="4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b w:val="false"/>
      <w:bCs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4T07:39:00Z</dcterms:created>
  <dc:creator>**</dc:creator>
  <dc:description/>
  <dc:language>en-US</dc:language>
  <cp:lastModifiedBy>***</cp:lastModifiedBy>
  <dcterms:modified xsi:type="dcterms:W3CDTF">2005-05-24T08:30:00Z</dcterms:modified>
  <cp:revision>5</cp:revision>
  <dc:subject/>
  <dc:title>منشور رقم ( 3 ) لسنة 1993</dc:title>
</cp:coreProperties>
</file>